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>1.</w:t>
      </w:r>
      <w:r>
        <w:rPr/>
        <w:t>Моделирование как метод исследования систем.</w:t>
      </w:r>
    </w:p>
    <w:p>
      <w:pPr>
        <w:pStyle w:val="Heading"/>
        <w:rPr/>
      </w:pPr>
      <w:r>
        <w:rPr/>
        <w:t>Основные определения, методология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sz w:val="24"/>
        </w:rPr>
        <w:t>Моделирование – замещение одного объекта оригинала другим – моделью – и фиксация (изучение) свойств оригинала путем исследования свойств модели.</w:t>
      </w:r>
    </w:p>
    <w:p>
      <w:pPr>
        <w:pStyle w:val="Normal"/>
        <w:rPr/>
      </w:pPr>
      <w:r>
        <w:rPr>
          <w:sz w:val="24"/>
        </w:rPr>
        <w:tab/>
        <w:t xml:space="preserve">Используя модель можно получить больше информации об объекте, чем  исследуя сам объект. В настоящее время для анализа и синтеза сложных систем используется системный подход. Отличие его от традиционного (индуктивного) в том, что при системном подходе предполагается переход от  общего к частному, и  в основе исследования лежит цель исследования. При индуктивном подходе система – механическая совокупность составляющих систему частей. Анализируются части и делается обобщенный вывод. Для информационных систем индуктивный подход не годится. </w:t>
      </w:r>
    </w:p>
    <w:p>
      <w:pPr>
        <w:pStyle w:val="Normal"/>
        <w:rPr/>
      </w:pPr>
      <w:r>
        <w:rPr>
          <w:sz w:val="24"/>
        </w:rPr>
        <w:t>Если при моделировании ставится задача восстановить систему в подробностях, то это пустая трата денег, если цель – аспекты функционирования – моделирование эффектив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апы моделирования:</w:t>
      </w:r>
    </w:p>
    <w:p>
      <w:pPr>
        <w:pStyle w:val="Normal"/>
        <w:rPr>
          <w:sz w:val="24"/>
        </w:rPr>
      </w:pPr>
      <w:r>
        <w:rPr>
          <w:sz w:val="24"/>
        </w:rPr>
        <w:tab/>
        <w:t>(При моделировании определяются:)</w:t>
      </w:r>
    </w:p>
    <w:p>
      <w:pPr>
        <w:pStyle w:val="Normal"/>
        <w:rPr>
          <w:sz w:val="24"/>
        </w:rPr>
      </w:pPr>
      <w:r>
        <w:rPr>
          <w:sz w:val="24"/>
        </w:rPr>
        <w:t>1) Цели исследования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одобие процессов, протекающих в реальном объекте и модели – не цель, а условие правильного функционирования модели. Цель – изучение какой-либо стороны функционирования объек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2) Построение модел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обходимо, чтобы были известны основные принципы функционирования, структура, параметры объекта, или были выдвинуты гипотезы по этим пунктам.</w:t>
      </w:r>
    </w:p>
    <w:p>
      <w:pPr>
        <w:pStyle w:val="Normal"/>
        <w:rPr>
          <w:sz w:val="24"/>
        </w:rPr>
      </w:pPr>
      <w:r>
        <w:rPr>
          <w:sz w:val="24"/>
        </w:rPr>
        <w:t>(Концептуальная и физическая модели).</w:t>
      </w:r>
    </w:p>
    <w:p>
      <w:pPr>
        <w:pStyle w:val="Normal"/>
        <w:rPr>
          <w:sz w:val="24"/>
        </w:rPr>
      </w:pPr>
      <w:r>
        <w:rPr>
          <w:sz w:val="24"/>
        </w:rPr>
        <w:t>3) Организация работы с модел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ая задача – обеспечение минимального времени работы при достижении требуемой достоверности полученного результата.</w:t>
      </w:r>
    </w:p>
    <w:p>
      <w:pPr>
        <w:pStyle w:val="Normal"/>
        <w:rPr>
          <w:sz w:val="24"/>
        </w:rPr>
      </w:pPr>
      <w:r>
        <w:rPr>
          <w:sz w:val="24"/>
        </w:rPr>
        <w:t>4) Обработка полученных результатов моделиров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редства, используемые при моделировании, обеспечивают реализацию модели, но не гарантируют правильную  работу. Следовательно, для модели определяется достоверность результатов, точность, полезн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27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6:20:00Z</dcterms:created>
  <dc:creator>Julia Filipenko</dc:creator>
  <dc:description/>
  <dc:language>en-US</dc:language>
  <cp:lastModifiedBy>Julia Filipenko</cp:lastModifiedBy>
  <dcterms:modified xsi:type="dcterms:W3CDTF">2000-01-21T16:20:00Z</dcterms:modified>
  <cp:revision>2</cp:revision>
  <dc:subject/>
  <dc:title>Моделирование </dc:title>
</cp:coreProperties>
</file>