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4</w:t>
      </w:r>
      <w:r>
        <w:rPr/>
        <w:t xml:space="preserve">. </w:t>
      </w:r>
      <w:r>
        <w:rPr>
          <w:sz w:val="28"/>
        </w:rPr>
        <w:t>Имитационное модел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Имитационное моделирование представляет собой описание объекта исследования на некотором алгоритмическом языке, многократный прогон на ЭВМ полученной модели на различных наборах исходных данных с последующей статистической обработкой полученных результатов.</w:t>
      </w:r>
    </w:p>
    <w:p>
      <w:pPr>
        <w:pStyle w:val="Normal"/>
        <w:jc w:val="both"/>
        <w:rPr/>
      </w:pPr>
      <w:r>
        <w:rPr>
          <w:sz w:val="28"/>
        </w:rPr>
        <w:tab/>
        <w:t>Основа ИМ – использование ряда предельных теор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ема Бернулли: при неограниченном увеличении числа опытов частота появления события сходится к его вероя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орема Чебышева: при неограниченном увеличении числа опытов среднее арифметическое наблюдаемых значений сходится к их мат. ожид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Центральная предельная теорема: если Х1,Х2, …,Х</w:t>
      </w:r>
      <w:r>
        <w:rPr>
          <w:sz w:val="28"/>
          <w:lang w:val="en-US"/>
        </w:rPr>
        <w:t>n</w:t>
      </w:r>
      <w:r>
        <w:rPr>
          <w:sz w:val="28"/>
        </w:rPr>
        <w:t xml:space="preserve"> – случайные независимые величины, имеющие один и тот же закон распределения, то при неограниченном увеличении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закон распределения величин </w:t>
      </w:r>
    </w:p>
    <w:p>
      <w:pPr>
        <w:pStyle w:val="Normal"/>
        <w:ind w:left="21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>У=Сумма</w:t>
      </w:r>
      <w:r>
        <w:rPr>
          <w:sz w:val="28"/>
          <w:lang w:val="en-US"/>
        </w:rPr>
        <w:t xml:space="preserve"> (Xi)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=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    </w:t>
      </w:r>
      <w:r>
        <w:rPr>
          <w:sz w:val="28"/>
        </w:rPr>
        <w:t>неограниченно приближается к нормальному.</w:t>
      </w:r>
    </w:p>
    <w:p>
      <w:pPr>
        <w:pStyle w:val="Normal"/>
        <w:jc w:val="center"/>
        <w:rPr/>
      </w:pPr>
      <w:r>
        <w:rPr>
          <w:sz w:val="28"/>
        </w:rPr>
        <w:t>Основные этапы построения и работы с ИМ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ормирование проблем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пределение границ систем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Формулирование модели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одготовка данных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здание модел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тратегическое планирование (планирование эксперимента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актическое планирование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Эксперимент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нтерпретация результатов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а) полезные =</w:t>
      </w:r>
      <w:r>
        <w:rPr>
          <w:sz w:val="28"/>
          <w:lang w:val="en-US"/>
        </w:rPr>
        <w:t>&gt; 10. Документирование результатов</w:t>
      </w:r>
    </w:p>
    <w:p>
      <w:pPr>
        <w:pStyle w:val="Normal"/>
        <w:ind w:left="1080" w:hanging="0"/>
        <w:jc w:val="both"/>
        <w:rPr/>
      </w:pPr>
      <w:r>
        <w:rPr>
          <w:sz w:val="28"/>
          <w:lang w:val="en-US"/>
        </w:rPr>
        <w:t>б) бесполезные =&gt;</w:t>
      </w:r>
      <w:r>
        <w:rPr>
          <w:sz w:val="28"/>
        </w:rPr>
        <w:t xml:space="preserve"> возврат к одному из след. пунктов: 2,3,4,5,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ремя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альное – в котором функционирует реальный объек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дельное – время работы моде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ашинное – отсчитывается по таймеру. Время работы модели на маши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ля создания квазипараллелизма существуют 2 способа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 xml:space="preserve">1. дельта </w:t>
      </w:r>
      <w:r>
        <w:rPr>
          <w:sz w:val="28"/>
          <w:lang w:val="en-US"/>
        </w:rPr>
        <w:t>t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2. дельта </w:t>
      </w:r>
      <w:r>
        <w:rPr>
          <w:sz w:val="28"/>
          <w:lang w:val="en-US"/>
        </w:rPr>
        <w:t>z. =&gt;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</w:rPr>
        <w:t xml:space="preserve">Создается переменная, которая лимитирует время; изменение времени в модели идет с шагом дельта </w:t>
      </w:r>
      <w:r>
        <w:rPr>
          <w:sz w:val="28"/>
          <w:lang w:val="en-US"/>
        </w:rPr>
        <w:t>t; на каждом шаге смотрится, изменилось ли состояние какой-либо фазы модели, следовательно, и соответствующих ей переменных. Если модель многофазная, то просмотр от последней фазы к перв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lang w:val="en-US"/>
        </w:rPr>
        <w:t>Недостатки: с реальногомомента времени привязываются к промежутку времени =&gt;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неточности, 2 события могут  совместиться, хотя произошли в разное время, т.е. надо уменьшить шаг </w:t>
      </w:r>
      <w:r>
        <w:rPr>
          <w:sz w:val="28"/>
          <w:lang w:val="en-US"/>
        </w:rPr>
        <w:t xml:space="preserve">=&gt; </w:t>
      </w:r>
      <w:r>
        <w:rPr>
          <w:sz w:val="28"/>
        </w:rPr>
        <w:t>модель будет работать медленне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Этот метод также называют методом «особых» состояний. Просмотр и  изменение      состояний модели осуществляется только в те моменты, когда в модели что-либо может произойти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уществует совмещенный метод управления временем для больших моделей: берут «особые» точки, в которых что-либо произойдет, в остальных узлах – метод 1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</w:rPr>
        <w:t>Способы формирования случайных величин (св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Существуют 3 осн. способ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абличный (файловый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ппаратны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граммный (алгоритмический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В записываются на ВЗУ, а во время работы ИМ по необходимости переписываются в ОП. Таблицы формируются по экспериментам с рельными объектами с помощью АЦП.</w:t>
      </w:r>
    </w:p>
    <w:p>
      <w:pPr>
        <w:pStyle w:val="Normal"/>
        <w:ind w:left="1155" w:hanging="0"/>
        <w:jc w:val="both"/>
        <w:rPr/>
      </w:pPr>
      <w:r>
        <w:rPr>
          <w:sz w:val="28"/>
        </w:rPr>
        <w:t>Дост.:  а) Воспроизводимость последовательности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)Однократность поверки последовательности. (Мат. ож., дисперс.)</w:t>
        <w:tab/>
        <w:t xml:space="preserve">      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Недост.: а) ограниченность запаса чисел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б) неизменность статист. х-к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 xml:space="preserve"> в) потери времени на чтение данных из ВП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оздаются электронные приставки – ГСЧ (генераторы СВ). Физический эффект  -  за счет шумов электронных приборов или источников радиоактивности (счетчик Гейгера).</w:t>
      </w:r>
    </w:p>
    <w:p>
      <w:pPr>
        <w:pStyle w:val="Normal"/>
        <w:ind w:left="115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Дост.: а) неограниченный запас СВ</w:t>
      </w:r>
    </w:p>
    <w:p>
      <w:pPr>
        <w:pStyle w:val="Normal"/>
        <w:ind w:left="1155" w:hanging="0"/>
        <w:jc w:val="both"/>
        <w:rPr/>
      </w:pPr>
      <w:r>
        <w:rPr>
          <w:sz w:val="28"/>
          <w:lang w:val="en-US"/>
        </w:rPr>
        <w:tab/>
        <w:t xml:space="preserve">       б) экономия памяти</w:t>
      </w:r>
    </w:p>
    <w:p>
      <w:pPr>
        <w:pStyle w:val="Normal"/>
        <w:ind w:left="1155" w:hanging="0"/>
        <w:jc w:val="both"/>
        <w:rPr/>
      </w:pPr>
      <w:r>
        <w:rPr>
          <w:sz w:val="28"/>
          <w:lang w:val="en-US"/>
        </w:rPr>
        <w:t xml:space="preserve">Недост.: а) необх. наличие спец. устройства =&gt; </w:t>
      </w:r>
      <w:r>
        <w:rPr>
          <w:sz w:val="28"/>
        </w:rPr>
        <w:t>необх. шины интерфейса</w:t>
      </w:r>
    </w:p>
    <w:p>
      <w:pPr>
        <w:pStyle w:val="Normal"/>
        <w:ind w:left="1155" w:hanging="0"/>
        <w:jc w:val="both"/>
        <w:rPr/>
      </w:pPr>
      <w:r>
        <w:rPr>
          <w:sz w:val="28"/>
        </w:rPr>
        <w:tab/>
        <w:tab/>
        <w:t xml:space="preserve"> б) невоспроизводимость</w:t>
      </w:r>
    </w:p>
    <w:p>
      <w:pPr>
        <w:pStyle w:val="Normal"/>
        <w:ind w:left="1155" w:hanging="0"/>
        <w:jc w:val="both"/>
        <w:rPr>
          <w:sz w:val="28"/>
        </w:rPr>
      </w:pPr>
      <w:r>
        <w:rPr>
          <w:sz w:val="28"/>
        </w:rPr>
        <w:tab/>
        <w:tab/>
        <w:t xml:space="preserve"> в) необх. периодич. проверка х-к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Формирование псевдослучайных последовательностей с помощью спец.  алгоритмов. При ИМ существенная часть времени затрачивается на формирование СВ </w:t>
      </w:r>
      <w:r>
        <w:rPr>
          <w:sz w:val="28"/>
          <w:lang w:val="en-US"/>
        </w:rPr>
        <w:t>=&gt;</w:t>
      </w:r>
      <w:r>
        <w:rPr>
          <w:sz w:val="28"/>
        </w:rPr>
        <w:t xml:space="preserve">  нахождение простых экономных способов формирования определяет возможность использования метода ИМ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435"/>
        <w:jc w:val="both"/>
        <w:rPr/>
      </w:pPr>
      <w:r>
        <w:rPr>
          <w:sz w:val="28"/>
        </w:rPr>
        <w:t>Технология формирования СВ предполагает наличие базовой последовательности чисел,  путем преобразования которой можно получать числа с произвольными значениями распределения и статистическими характеристикам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 xml:space="preserve">Базовая последовательность должна быть выбрана такой, чтобы формировать ее с типовыми затратами времени, и чтобы она была удобна для дальнейшего преобразования. Максимально удовлетворяет последовательность равномерно распределенных сл. Чисел в диапазоне от 0 до 1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10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26:00Z</dcterms:created>
  <dc:creator>Безымянный</dc:creator>
  <dc:description/>
  <dc:language>en-US</dc:language>
  <cp:lastModifiedBy>Юхнюк Андрей Валерьевич</cp:lastModifiedBy>
  <dcterms:modified xsi:type="dcterms:W3CDTF">2000-01-23T17:29:00Z</dcterms:modified>
  <cp:revision>5</cp:revision>
  <dc:subject/>
  <dc:title>2</dc:title>
</cp:coreProperties>
</file>