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2</w:t>
      </w:r>
      <w:r>
        <w:rPr>
          <w:sz w:val="28"/>
        </w:rPr>
        <w:t xml:space="preserve">. Классификация видов моделирования и их характеристик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обенности программного моделир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8"/>
        </w:rPr>
        <w:t>По характеру изучаемых процессов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А) Детерминированные – предполагают получение точных результатов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Б) Стохастические – получают статистические данные, путем обработки которых </w:t>
      </w:r>
      <w:r>
        <w:rPr>
          <w:sz w:val="28"/>
          <w:lang w:val="en-US"/>
        </w:rPr>
        <w:t xml:space="preserve">     </w:t>
      </w:r>
      <w:r>
        <w:rPr>
          <w:sz w:val="28"/>
        </w:rPr>
        <w:t>оценивают искомые параметры модели (объекта). (неточная достоверность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признаку развития процесса во времени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А) Статические – с их помощью описывается реальный объект в фиксированный момент времени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Б) Динамические – изучается поведение объекта на протяжении промежутка времен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представлению информации в модели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А) Дискретные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Б) Непрерывные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В) Смешанные – дискретно-непрерывны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форме представления объекта моделирования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А) Мысленное моделирование – используется, если объект не существует или существует вне условий для его физического воссоздания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Б) Реальное моделирование – используется, если объект существует и на его базе можно осуществлять либо натурное, либо физическое моделир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 xml:space="preserve">Натурное – если можно поставить эксперимент над самим объектом, физическое осуществляется на специальных установках, имеющих физическое подобие с объектом моделирования. 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ысленное моделирование делится на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глядное:</w:t>
      </w:r>
    </w:p>
    <w:p>
      <w:pPr>
        <w:pStyle w:val="Normal"/>
        <w:ind w:left="1185" w:hanging="0"/>
        <w:jc w:val="both"/>
        <w:rPr>
          <w:sz w:val="28"/>
        </w:rPr>
      </w:pPr>
      <w:r>
        <w:rPr>
          <w:sz w:val="28"/>
        </w:rPr>
        <w:t>А) гипотетическое (если нет знаний об объекте для построения формальной модели).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>Б)  аналоговое (если надо исследовать объект, а сделать это сложно, то исследуют аналог объекта).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>В) макетирование (используется предварительно для других видов моделир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мволическое: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>А) Знаковое (вводят специальные знаки, обозначающие определенные понятия, и определяют множество допустимых операций над знаками, следовательно, получаются цепочки, слова и предложения).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>Б) Языковое (основа – тезаурус – словарь, содержащий понятия, в которых нет неоднозначнос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тематическое:</w:t>
      </w:r>
    </w:p>
    <w:p>
      <w:pPr>
        <w:pStyle w:val="Normal"/>
        <w:ind w:left="1185" w:hanging="0"/>
        <w:jc w:val="both"/>
        <w:rPr/>
      </w:pPr>
      <w:r>
        <w:rPr>
          <w:sz w:val="28"/>
        </w:rPr>
        <w:t>А) Аналитическое – описание объектов функциональными соотношениями       (уравнения,    дифференциальные уравнения) с последующей попыткой решения их аналитическими или численными методами.</w:t>
      </w:r>
    </w:p>
    <w:p>
      <w:pPr>
        <w:pStyle w:val="Normal"/>
        <w:ind w:left="1185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алитические модели исследуют тремя методами:</w:t>
      </w:r>
    </w:p>
    <w:p>
      <w:pPr>
        <w:pStyle w:val="Normal"/>
        <w:ind w:left="2670" w:hanging="0"/>
        <w:jc w:val="both"/>
        <w:rPr>
          <w:sz w:val="28"/>
        </w:rPr>
      </w:pPr>
      <w:r>
        <w:rPr>
          <w:sz w:val="28"/>
        </w:rPr>
        <w:t xml:space="preserve">1) Аналитический – построение зависимостей для исходных              характеристик в явном виде. </w:t>
      </w:r>
    </w:p>
    <w:p>
      <w:pPr>
        <w:pStyle w:val="Normal"/>
        <w:ind w:left="2670" w:hanging="0"/>
        <w:jc w:val="both"/>
        <w:rPr/>
      </w:pPr>
      <w:r>
        <w:rPr>
          <w:sz w:val="28"/>
        </w:rPr>
        <w:t>2) Численный – получение численных результатов при конкретных    начальных условиях.</w:t>
      </w:r>
    </w:p>
    <w:p>
      <w:pPr>
        <w:pStyle w:val="Normal"/>
        <w:ind w:left="2670" w:firstLine="75"/>
        <w:jc w:val="both"/>
        <w:rPr>
          <w:sz w:val="28"/>
        </w:rPr>
      </w:pPr>
      <w:r>
        <w:rPr>
          <w:sz w:val="28"/>
        </w:rPr>
        <w:t>3)  Качественный – без решения в явном виде можно исследовать  свойства этого решения (диапазон значений)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ри усложнении исследования объекта использование аналитического метода затруднительно, следовательно, упрощают модель. Численный метод позволяет исследовать более широкий класс объектов, но решение носит частный характер. </w:t>
      </w:r>
    </w:p>
    <w:p>
      <w:pPr>
        <w:pStyle w:val="Normal"/>
        <w:ind w:left="78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Б)  Имитационное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таком подходе реализующий модель алгоритм воспроизводит поведение системы во времени. Имитируется структура отдельных частей системы и функционирование системы в целом (взаимосвязи). Класс систем, которые можно исследовать этим методом, гораздо шире, чем при аналитическом моделировании. Можно менять структуру объектов, исследовать и учитывать различный характер воздействий.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В)  Аналитико-имитационно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едполагает декомпозицию моделируемого объекта и создание аналитических моделей для тех объектов, для которых это можно сделать, и имитационные модели для остальных. </w:t>
      </w:r>
    </w:p>
    <w:sectPr>
      <w:type w:val="nextPage"/>
      <w:pgSz w:w="11906" w:h="16838"/>
      <w:pgMar w:left="510" w:right="51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6:04:00Z</dcterms:created>
  <dc:creator>Безымянный</dc:creator>
  <dc:description/>
  <dc:language>en-US</dc:language>
  <cp:lastModifiedBy>Безымянный</cp:lastModifiedBy>
  <dcterms:modified xsi:type="dcterms:W3CDTF">2000-01-23T17:30:00Z</dcterms:modified>
  <cp:revision>6</cp:revision>
  <dc:subject/>
  <dc:title>2</dc:title>
</cp:coreProperties>
</file>